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>
          <w:vertAlign w:val="superscript"/>
        </w:rPr>
        <w:t>th</w:t>
      </w:r>
      <w:r>
        <w:rPr/>
        <w:t xml:space="preserve"> Grade Rea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OM SAWYER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s 6 and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rite the answers to the following questions in your journals.  Be sure to use complete sentences.  Provide examples from the book to support your answer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Compare and contrast Tom’s life with Huck’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Describe “schooling” during Tom’s 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Discuss the relationship between Tom and Bec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1:11:00Z</dcterms:created>
  <dc:creator>Debbie</dc:creator>
  <dc:description/>
  <cp:keywords/>
  <dc:language>en-US</dc:language>
  <cp:lastModifiedBy>Debbie</cp:lastModifiedBy>
  <dcterms:modified xsi:type="dcterms:W3CDTF">2006-08-18T01:14:00Z</dcterms:modified>
  <cp:revision>1</cp:revision>
  <dc:subject/>
  <dc:title>6th Grade Reading</dc:title>
</cp:coreProperties>
</file>